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1__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___ promises to _that you will learn to dribble to walk and dribble . shoot release form I will put in the work to get your basketball skills that’s why I did this project___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_1__ to (fill in the promise on the next blank) _____________________________________________________________ by doing the following:  ___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teacher</w:t>
      </w:r>
    </w:p>
    <w:p>
      <w:pPr>
        <w:pStyle w:val="Normal"/>
        <w:rPr/>
      </w:pPr>
      <w:r>
        <w:rPr/>
        <w:t>Source 2=stud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 I believe this experience can help those who lack on basketball and teach the fundamentals of basketball to help you dribble,dribble and run,shoot , rrelease form.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6:27:00Z</dcterms:created>
  <dc:creator>Jou Jou</dc:creator>
  <dc:description/>
  <cp:keywords/>
  <dc:language>en-US</dc:language>
  <cp:lastModifiedBy>Fern Creek High</cp:lastModifiedBy>
  <dcterms:modified xsi:type="dcterms:W3CDTF">2012-09-21T16:27:00Z</dcterms:modified>
  <cp:revision>2</cp:revision>
  <dc:subject/>
  <dc:title/>
</cp:coreProperties>
</file>